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8 Jazz-Funk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3     2 3 3 2 1  -      3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3 2 2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2 1 1 1 1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3    1 2 2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1 1 1 1 2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1106"/>
        <w:gridCol w:w="1644"/>
        <w:gridCol w:w="2399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дє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ісі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гут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ф`є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14:00Z</dcterms:created>
  <dc:creator>Елена</dc:creator>
  <dc:description/>
  <cp:keywords/>
  <dc:language>en-US</dc:language>
  <cp:lastModifiedBy>Елена</cp:lastModifiedBy>
  <dcterms:modified xsi:type="dcterms:W3CDTF">2025-11-02T16:01:00Z</dcterms:modified>
  <cp:revision>3</cp:revision>
  <dc:subject/>
  <dc:title>Всеукраїнські змагання з сучасних танців</dc:title>
</cp:coreProperties>
</file>